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434"/>
        <w:gridCol w:w="118"/>
        <w:gridCol w:w="4168"/>
        <w:gridCol w:w="817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lang w:val="be-BY" w:eastAsia="en-US"/>
              </w:rPr>
            </w:pPr>
            <w:r>
              <w:rPr>
                <w:caps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8145</wp:posOffset>
                      </wp:positionH>
                      <wp:positionV relativeFrom="paragraph">
                        <wp:posOffset>-23495</wp:posOffset>
                      </wp:positionV>
                      <wp:extent cx="6732270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32360" cy="729000"/>
                                <a:chOff x="0" y="0"/>
                                <a:chExt cx="673236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79200" y="0"/>
                                  <a:ext cx="305316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903400" y="11520"/>
                                  <a:ext cx="76248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4444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35pt;margin-top:-1.85pt;width:530.1pt;height:57.4pt" coordorigin="-627,-37" coordsize="10602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167;top:-37;width:4807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3945;top:-19;width:1200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627;top:-22;width:4636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5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1422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ind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 xml:space="preserve">Начальникам 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 xml:space="preserve">отделов образования 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>исполнительных комитетов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 xml:space="preserve">муниципальных образований 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>Республики Татарст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оведении конкур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инистерство образования и науки Республики Татарстан направляет письма М.В.Трофимовой, врио руководителя Управления Федеральной службы по надзору в сфере защиты прав потребителей и благополучия человека по Республике Татарстан, о проведении конкурсов для организации соответствующе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ложение: на 10 л. в 1 экз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меститель министра                                                                         А.М.Асадулл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3" w:right="23" w:firstLine="686"/>
        <w:jc w:val="both"/>
        <w:rPr/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Э.Т.Баталова</w:t>
      </w:r>
    </w:p>
    <w:p>
      <w:pPr>
        <w:pStyle w:val="Style16"/>
        <w:spacing w:before="0" w:after="0"/>
        <w:ind w:hanging="0"/>
        <w:jc w:val="left"/>
        <w:rPr/>
      </w:pPr>
      <w:r>
        <w:rPr>
          <w:rStyle w:val="StrongEmphasis"/>
          <w:b w:val="false"/>
        </w:rPr>
        <w:t>8(843) 294-95-70</w:t>
      </w:r>
    </w:p>
    <w:sectPr>
      <w:type w:val="nextPage"/>
      <w:pgSz w:w="11906" w:h="16838"/>
      <w:pgMar w:left="993" w:right="709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  <w:ind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9:16:00Z</dcterms:created>
  <dc:creator>semen</dc:creator>
  <dc:description/>
  <cp:keywords/>
  <dc:language>en-US</dc:language>
  <cp:lastModifiedBy>Пользователь Windows</cp:lastModifiedBy>
  <cp:lastPrinted>2019-08-01T17:02:00Z</cp:lastPrinted>
  <dcterms:modified xsi:type="dcterms:W3CDTF">2020-02-10T09:22:00Z</dcterms:modified>
  <cp:revision>4</cp:revision>
  <dc:subject/>
  <dc:title>Начальнику</dc:title>
</cp:coreProperties>
</file>